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XII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RECEBIMENTO DEFINITIV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imos reiterar, através deste, e, mediante Termo de Recebimento Provisório emitido em ____/____/_______ por esta comissão, a conclusão da execução dos serviços de _________________________________ pela empresa ______________________________ conforme Processo Licitatório Nº 87/2023, Tomada de Preços Nº. 01/2023, Contrato Nº. _______/20____, de ________ de _______ de 20____, e respectivos termos aditivos (quando houver), projetos, especificações e medições realizad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tutina, ________ de ________ de 20___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servidor ou membro de comissão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servidor ou membro de comissão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servidor ou membro de comissão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responsável pela empresa contratad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  <w:p>
    <w:pPr>
      <w:pStyle w:val="Header"/>
      <w:spacing w:lineRule="auto" w:line="360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35:00Z</dcterms:created>
  <dc:creator>User</dc:creator>
  <dc:description/>
  <cp:keywords/>
  <dc:language>en-US</dc:language>
  <cp:lastModifiedBy>PARTICULAR</cp:lastModifiedBy>
  <cp:lastPrinted>2019-11-19T15:42:00Z</cp:lastPrinted>
  <dcterms:modified xsi:type="dcterms:W3CDTF">2023-08-22T17:54:00Z</dcterms:modified>
  <cp:revision>30</cp:revision>
  <dc:subject/>
  <dc:title>Anexo IX</dc:title>
</cp:coreProperties>
</file>