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53/2024 – DISPENSA DE LICITAÇÃO 21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quisição de extintores de incêndio e placas de sinalização   para atender as Normas de Segurança dos prédios públicos deste município de Matutina/MG.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AQUISIÇÃO EXTINTORES E PLACAS.  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NILHA DE ESPECIFICAÇÃO DA PROPOSTA DO LOTE COM OS PREÇOS DOS ITEN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993"/>
        <w:gridCol w:w="1417"/>
        <w:gridCol w:w="1418"/>
      </w:tblGrid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ESPECIFICAÇÕES E QUANTIDADE DO LOTE 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JETO/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ÇO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</w:tr>
      <w:tr>
        <w:trPr>
          <w:trHeight w:val="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5" w:leader="none"/>
                <w:tab w:val="left" w:pos="2576" w:leader="none"/>
              </w:tabs>
              <w:spacing w:lineRule="exact" w:line="25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tintor de gás carbônico (CO2) 6 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$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250" w:after="0"/>
              <w:ind w:right="1238" w:hanging="0"/>
              <w:rPr>
                <w:rFonts w:cs="Arial"/>
                <w:color w:val="0D0D0D"/>
                <w:szCs w:val="20"/>
              </w:rPr>
            </w:pPr>
            <w:r>
              <w:rPr>
                <w:rFonts w:cs="Arial"/>
                <w:color w:val="0D0D0D"/>
                <w:szCs w:val="20"/>
              </w:rPr>
              <w:t xml:space="preserve">Extintor de PQS 4A40B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Extintor de PQS BC 6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lacas de sinalizações E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ço para o fornecimento do LOT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>: Que dispõe de estoques dos produtos e dos equipamentos necessários para atender esta Dispensa Eletrônica quando da ordem de Compras. O retardo da entrega por falta dos produ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 do lo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Montserra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;Montserrat" w:hAnsi="Montserrat;Montserrat" w:eastAsia="Calibri" w:cs="Montserrat;Montserra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24-09-26T08:51:00Z</cp:lastPrinted>
  <dcterms:modified xsi:type="dcterms:W3CDTF">2024-11-06T12:05:00Z</dcterms:modified>
  <cp:revision>115</cp:revision>
  <dc:subject/>
  <dc:title>Relatório Para Implantação de sistema de controle Patrimonial Publico</dc:title>
</cp:coreProperties>
</file>